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 «Первичные меры пожарной безопасности  на 2015-2017 годы» 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«Первичные меры пожарной безопасности  на 2015-2017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D2D2D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D2D"/>
          <w:sz w:val="28"/>
          <w:szCs w:val="28"/>
          <w:shd w:fill="FFFFFF" w:val="clear"/>
          <w:lang w:eastAsia="ru-RU"/>
        </w:rPr>
      </w:r>
    </w:p>
    <w:tbl>
      <w:tblPr>
        <w:tblW w:w="149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235"/>
        <w:gridCol w:w="29"/>
        <w:gridCol w:w="2074"/>
        <w:gridCol w:w="56"/>
        <w:gridCol w:w="1520"/>
        <w:gridCol w:w="992"/>
        <w:gridCol w:w="992"/>
        <w:gridCol w:w="939"/>
        <w:gridCol w:w="59"/>
        <w:gridCol w:w="1986"/>
        <w:gridCol w:w="2363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2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Источники финансирования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(тыс.руб.)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4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здание и обеспечение необходимых условий для повышения пожарной безопасности населенного пунк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противопожарных гидрантов по                 ул. Коммунистическая, Зелена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безопасности населения и защищенности от угроз пожаров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6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рограмме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а сельского поселения Кубанец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                                                                                                                                                        Н.А.Дем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55:00Z</dcterms:created>
  <dc:creator>Наталья</dc:creator>
  <dc:description/>
  <cp:keywords/>
  <dc:language>en-US</dc:language>
  <cp:lastModifiedBy>Admin</cp:lastModifiedBy>
  <cp:lastPrinted>2015-01-13T09:13:00Z</cp:lastPrinted>
  <dcterms:modified xsi:type="dcterms:W3CDTF">2015-01-13T06:13:00Z</dcterms:modified>
  <cp:revision>13</cp:revision>
  <dc:subject/>
  <dc:title>ПРИЛОЖЕНИЕ № 1</dc:title>
</cp:coreProperties>
</file>